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610625448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816390025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952651729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927297905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266365899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725700836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2086007237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821287966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335868654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603263511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705964495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388452900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920319442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778418847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232804784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077992016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68090246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2076698606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334096175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662998070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652362049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490070539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5:15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5:15:00Z</dcterms:modified>
  <cp:revision>2</cp:revision>
  <dc:subject/>
  <dc:title>Daños</dc:title>
</cp:coreProperties>
</file>